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 9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 ноября 2014 № 52-266Р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7. (раздел, подраздел 0412, целевая статья 1115064, вид расходов 810), на поддержку малого и среднего предпринимательства, включая крестьянские (фермерские) хозяйства, за счет средств федерального бюджета в сумме 1 300 000 рублей в 201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8. (раздел, подраздел 0412, целевая статья 1117607, вид расходов 810), для реализации мероприятий, предусмотренных муниципальными программами развития субъектов малого и среднего предпринимательства в сумме 495 000 рублей в 2014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300 000,00 рублей, (раздел, подраздел 0113, целевая статья 0620003, вид расходов 810) в сумме 200 000,00 рублей в 2014 году, в сумме 500 000,00 рублей 2015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66 0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а 2014 - 2015 г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Железногр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12) в сумме 100 000 рублей,  (раздел, подраздел 0707, целевая статья 1010002, вид расходов 622) в сумме 25 000,00 рублей,  (раздел, подраздел 0707, целевая статья 1010002, вид расходов 630) в сумме 825 000,00 в 2014 году, (раздел, подраздел 0707, целевая статья 1010002, вид расходов 630) по 500 000,00 рублей в 2015-2016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100 000 рублей в 2014 году, (раздел, подраздел 0707, целевая статья 1017456, вид расходов 810) в сумме 100 000 рублей в 2014 году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2:00Z</dcterms:created>
  <dc:creator>Kolyshnitsyna</dc:creator>
  <dc:description/>
  <cp:keywords/>
  <dc:language>en-US</dc:language>
  <cp:lastModifiedBy>Shakirov</cp:lastModifiedBy>
  <cp:lastPrinted>2014-06-05T14:22:00Z</cp:lastPrinted>
  <dcterms:modified xsi:type="dcterms:W3CDTF">2014-11-24T10:03:00Z</dcterms:modified>
  <cp:revision>18</cp:revision>
  <dc:subject/>
  <dc:title>СОГЛАШЕНИЕ О КАССОВОМ ОБСЛУЖИВАНИИ  ИСПОЛНЕНИЯ БЮДЖЕТА</dc:title>
</cp:coreProperties>
</file>